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293110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4165536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05562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422885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